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1.02.2023 № 62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, от 01.02.2022 № 26п, от 06.04.2022 № 67п, от 13.07.2022 № 170п, от 06.10.2022 № 238п, от 25.11.2022 № 289п, от 01.02.2023 № 32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. о. главы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    О.Е. Холодо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21.02.2023 № 62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транспорт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 Паспорта муниципальной программы «Развитие транспортной инфраструктуры муниципального района «Заполярный район» на 2021-2030 год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373 880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3 337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9 702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30 95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4 608,1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373 880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3 337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9 702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30 95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4 608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24 608,1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371 188,1» заменить цифрами «373 880,3».</w:t>
      </w:r>
    </w:p>
    <w:p>
      <w:pPr>
        <w:pStyle w:val="Normal"/>
        <w:ind w:left="35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транспортной инфраструктуры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02-21T14:31:00Z</cp:lastPrinted>
  <dcterms:modified xsi:type="dcterms:W3CDTF">2023-02-21T11:32:00Z</dcterms:modified>
  <cp:revision>8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